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4727955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3088940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1655963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3096357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