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UPS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UPS is a C language code component that provides conversions between Geodetic coordinates (latitude and longitude) and Universal Polar Stereographic (UPS) projection coordinates (hemisphere, easting,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UPS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Universal Polar Stereographic (UPS) projection coordinates (hemisphere, easting in meters, and northing in meters),</w:t>
      </w:r>
    </w:p>
    <w:p>
      <w:pPr>
        <w:pStyle w:val="BulletList1"/>
        <w:numPr>
          <w:ilvl w:val="0"/>
          <w:numId w:val="2"/>
        </w:numPr>
        <w:rPr/>
      </w:pPr>
      <w:r>
        <w:rPr/>
        <w:t>Universal Polar Stereographic (UPS) projection coordinates (hemisphere, easting in meters,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2"/>
        </w:numPr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UPS_Parameters – This function sets the ellipsoid parameters that are to be used in subsequent coordinate conversion operations.</w:t>
      </w:r>
    </w:p>
    <w:p>
      <w:pPr>
        <w:pStyle w:val="FunctionList"/>
        <w:rPr/>
      </w:pPr>
      <w:r>
        <w:rPr/>
        <w:t>Get_UPS_Parameters – This function returns the current values of the ellipsoid parameters.</w:t>
      </w:r>
    </w:p>
    <w:p>
      <w:pPr>
        <w:pStyle w:val="FunctionList"/>
        <w:rPr/>
      </w:pPr>
      <w:r>
        <w:rPr/>
        <w:t>Convert_Geodetic_To_UPS – This function converts the specified geodetic coordinates (latitude and longitude in radians) to UPS projection coordinates (hemisphere, easting in meters, and northing in meters) using the current ellipsoid parameters.</w:t>
      </w:r>
    </w:p>
    <w:p>
      <w:pPr>
        <w:pStyle w:val="FunctionList"/>
        <w:rPr/>
      </w:pPr>
      <w:r>
        <w:rPr/>
        <w:t>Convert_UPS_To_Geodetic – This function converts the specified UPS projection coordinates (hemisphere, easting in meters, and northing in meters) to geodetic coordinates (latitude and longitude in radians) using the current ellipsoid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UPS can be used to convert Geodetic coordinates to UPS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UPS_Parameters (a, f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UPS (Latitude, Longitude, Hemispher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87 17 14 S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132 14 52 E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Hemisphere:</w:t>
        <w:tab/>
        <w:t>“S”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22299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1797470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UPS_To_Geodetic (Hemisphere, 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Hemisphere:</w:t>
        <w:tab/>
        <w:t>“S”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222299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179747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87 17 14 S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132 14 52 E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72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3T21:30:00Z</dcterms:created>
  <dc:creator>Kevin C. Trott</dc:creator>
  <dc:description/>
  <dc:language>en-US</dc:language>
  <cp:lastModifiedBy>ComstockA</cp:lastModifiedBy>
  <cp:lastPrinted>1997-04-04T13:12:00Z</cp:lastPrinted>
  <dcterms:modified xsi:type="dcterms:W3CDTF">2000-04-11T19:17:00Z</dcterms:modified>
  <cp:revision>22</cp:revision>
  <dc:subject/>
  <dc:title>TRANSVERSE MERCATOR</dc:title>
</cp:coreProperties>
</file>