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427452438"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621964535"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993372799"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981526283"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232150256"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807168008"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