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12427136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322845387"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64566263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245684259"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1056113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54973660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38974279"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359240270"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