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non-ohmic ionic current that provides instantane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k and the slope conductance Gk from 2-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BBF-UIA 2/95-6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_current_type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Ik              channel current 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k              channel conductance 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    channel reversal potential 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ar            scaling factor for Gk and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ndex          specifies role of x and y for G_tab and I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ed         flag (= 2 when both tables have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        compartment surface area used with DOMAI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_tab           2-D table for 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_tab           2-D table for 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Current [in src/olf/tabcurren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channe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TABREAD  TABSAVE  TABCREATE  SHOW  CHECK  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    voltage     [membrane voltage of 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      concen      [alias for CONCEN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1     concen      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2     concen      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CONC  Ik scale    [ion current from another chann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multiplied by scale, and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urfac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_GBAR    Gbar        [increment to be added to G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current object provides a fairly general way to compute non-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 that depend on voltage or (more typically) both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.  The resulting current Ik and conductance Gk are obtain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, by default) from the two-dimensional tables I_tab and G_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scaled by the Gbar value.  The cell reader (readcell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r value by multiplying the conductance density specified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by the compartment area, as is does for oth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tabchannel or tab2Dchannel, it is not assumed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s Ohm's law and is proportional to the membrane potential Vm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(or symcompartment) will expect a channel element to provide 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versal potential Ek in a "CHANNEL Gk Ek" message, and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incoming ionic current from Ik = Gk*(Ek - Vm).  In ord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urrent element to be used like a channel, the G_tab tab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ill produce the proper result for Ik when this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is may be done by making the assumption that over a sin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Gk and Ek vary slowly compared to Vm.  Then the approxi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dIk/dVm = - Gk, and that Ek = (Ik + Gk*Vm)/Gk.  Thus, 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tabcurrent object, rather than being set by the us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message.  Note that the sign of the current expresses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current flow into a compartme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_tab table should be filled with values of Ik/Gbar and the G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uld be filled with -dI_tab/dVm.  GENESIS has two commands, setup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ghk, that will create and fill these tables for the special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-Ca exchanger pump and the Goldman-Hodgkin-Katz constant fiel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ases, you will have to create and fill the tab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s allocated by calling the the TABCREATE fun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tabcurrent TABCREATE I_tab {xdivs} {xmin} {xmax} {ydivs} {ymin} {ym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_tab and G_tab tables are related, and must have the sam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ABCREATE for one of them automatically allocate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us, it is not necessary to call TABCREATE again for G_tab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2D and tab2Dchannel objects, xdivs and ydivs refer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in the tables, with the first index running from 0 to xdiv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from 0 to yd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filled by command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mytabcurrent I_tab-&gt;table[{i}][{j}] {I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mytabcurrent G_tab-&gt;table[{i}][{j}] {G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setupNaCa and setupghk (in src/concen/tabcurren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xamples of filling the tables using C, rather than th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is would be a good starting point for adding your ow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etting up specialized non-ohmic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bjects that use tables have the calc_mode for the tabl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INTERP (a pre-defined global variable equal to one), so tha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s performed at run time, allowing the use of a small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you want to disable interpolati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mode to NO_INTERP (zero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mytabcurrent G_tab-&gt;calc_mode {NO_INTE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mytabcurrent I_tab-&gt;calc_mode {NO_INT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AVE and TABREAD functions may be called to save the channel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read in when making a subsequent simulation ru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ation for the tab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to be used when setting the Gbar field depend on the uni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_tab table, and should be chosen to that it results in the prop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uctance for Gk, e.g. Siemens.  For example, the setupNaC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_tab with units of (mM)^4 and G_tab with units of (mM)^4/Volt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r should be in units of Amperes/(mM)^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ndex field is similar to the Xindex, Yindex, and Zindex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2Dchannel, and is used to specify which message refers to the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refers to the y variable when performing the table look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dex field may be assigned to one of the pre-define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_INDEX, C1_INDEX, C2_INDEX, DOMAIN_INDEX, VOLT_C1_INDEX, VOLT_C2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_DOMAIN_INDEX, C1_C2_INDEX, and DOMAIN_C2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f these are used when a gate depends on only one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xdivs should be set to zero for that gate, and the 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the second index) used to fill the I_tab and G_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efix (VOLT, C1, C2 or DOMAIN) specifies whether the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1, CONCEN2, or DOMAINCONC message is used to provide the 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ve of these index variables are of the form x_y_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pecify which of two messages are used to specif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us if Gindex is set to VOLT_C1_INDEX, a VOLTAG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x variable of the I_tab and G_tab tables, and a CONCEN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 the 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any of these values for Gindex are allowed by the tab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But, a VOLTAGE message is required in order to calculate 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current does not check to be sure that the VOLTAGE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x into the tables, the tables would have to depend on volt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G_tab = -dI_tab/dV.  So, in practice, Gindex is restr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_INDEX, VOLT_C1_INDEX, VOLT_C2_INDEX, or VOLT_DOMAIN_INDEX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of tabcurrent is when Ik depends on both membrane potential V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onic concentration.  Then, both VOLTAGE and CONCEN1 (or CONCEN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nd Gindex is set to VOLT_C1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ab2Dchannel, setupNaCa, setupghk, Tab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