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3.8 */         /*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7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e.g.          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 and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DOUBLE corresponds to C's double on all machin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where C's double is the same as float and DOUBLE corresponds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long double. Therefore when moving a mixed C and FORTRAN to/from the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 or the FORTRAN code and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applications move effortlessly to/from the CRAY, cfortran.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onstant DOUBLE_PRECISION, which declares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TRAN's DOUBLE PRECISION on all machines, including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0] (easily expanded in cfortran.h to &gt; 14 [20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(easily expanded to &gt; 14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14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 UNIX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tation and Visual C++ are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