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591581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4322344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106769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6910635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184532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5172904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8148409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1381938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