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add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Associates alternative name with existing GENES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addalias alias-name command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addalias set se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You may put a number of addalias statements in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an include statement in the .simrc file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when GENESIS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addesca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