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ounteleme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number of elements in an el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ountelementlist path [-listname lis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        path specification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cards such as [] or # 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ever, that operating-syste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of *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name     The listname argument tells i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&lt;listname&gt; on the element in &lt;pat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at that as an el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echo {el /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roto /output /cell /control 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echo {countelementlist /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echo {countelementlist /#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l, T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