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976750763"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607722153"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409224388"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355665043"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553834726"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805478051"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009800196"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942221426"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