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1303772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0036997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