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73259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53607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25631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33962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31075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97199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7175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269128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50282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26878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16977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