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271571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139788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080156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8455493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7679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84252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9774798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342042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446289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6746151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141021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