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7998010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2725465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