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11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2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ing the dot tool of the AT&amp;T's GraphViz package, doxygen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nheritance diagrams, collaboration diagram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graphs, included by graphs and graphical inheritance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 arguments can now be documented with separat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itializers and macro definitions are now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and typedefs are now put in their ow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ld configuration files can be upgraded using the -u op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s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the \\if and \\endif commands, doxygen can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Doc++ like support for membe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now has a GUI front-end called doxywizard (based on Qt-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info about configuration options is now concentr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 called configgen. This tool can generat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r and GUI front-end from source templ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etter support for the usin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w transparent mini logo that is put in the footer of all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 for the Polish, Portuguese and Croat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do 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the source browser is enabled, for a function, a list of func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calls that function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now syntax highlighted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an be changed using cascading style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ajor 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