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799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923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363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3281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