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399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1387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0313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944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