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529945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1351955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5337669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