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4272288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2250263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85235095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