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9583029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974130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442314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