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apbs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apbs.doc,v 1.3 2006/03/29 15:52:50 ro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PBS Modu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BS module integrates APBS (Adaptive Poisson-Bol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, http://agave.wustl.edu/apbs) with CHARMM.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mplementation information please se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BS web site http://mccammon.ucsd.edu/iap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BS (Adaptive Poisson-Boltzmann Solver) is a software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the Poisson-Boltzmann equation (PBE)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continuum models for describing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molecular solutes in salty, aqueous media. A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efficiently evaluate electrostatic propert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length scales to enable the investigation of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s to million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BS/CHARMM module makes most of the APBS functiona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HARMM. This allows to perform variety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: evaluation of electrostatic properties of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erforming optimization and molecular dynamics i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using APBS calculated solvation forces, visu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electrostatic proper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odule's functionality overlaps in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CHARMM's PBEQ module please read also pb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am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BS/CHARMM module mimics APBS syntax as close as possi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and discussion of all APBS parameter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S documentation (http://agave.wustl.edu/apbs/doc/index.htm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S/CHAR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mccammon.ucsd.edu/iapbs/usersguide/index.html)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APBS inside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stallation instructions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ccammon.ucsd.edu/iapbs/usersguid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download and install the following packages: atlas (BL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oc, apbs and iap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he following environment variables APBS_LIB, IAPBS_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BS_B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BS_LIB  - points to where libapbs.lib and libmaloc.a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PBS_LIB - points to where iapbs.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BS_BLAS "-L${BLAS_LIB} -llapack -lcblas -lf77blas -lat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BLAS_LIB is a directory where BLA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ted; these flags are BLAS-dependen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works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'install.com gnu medium APBS' to compile APBS-enabled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xample input files provi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calculation of electrostatic energies (apbs_elstat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to do a single point electrostatic evalu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result is electrostatic energy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@0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fm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lstaten80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fm 2 sdie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lstaten1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Electrostatic free energy of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solv = @elstaten80 - @elstat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lecular dynamics in implicit solvent (apbs_md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short molecular dynamics si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olvent using APBS-calculated solvation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actor 0.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w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@0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wmain add  @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wmain mult @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wmain set 0.0 sele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n @sw srfm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calcfor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leap verlet strt nstep 2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 100.0 finalt 300.0 teminc 1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h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ation of calculated elstat properties (apbs_vis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file show how to generate properties files (electrost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 and charge) which can be then visualized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VMD, PyMol, OpenDX, etc; for details please see the A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t http://agave.wustl.edu/apbs/doc/html/tutorial/index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@0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q1 1.0 ionc1 0.15 ionr1 2.0 ionq2 -1.0 ionc2 0.15 ionr2 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ot wsmol wch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parallel APBS execution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bug reports to Robert Konecny (rok@ucs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