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3506606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97650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