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generate application-id number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1538509044"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1151969025"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21T01:40:00Z</dcterms:created>
  <dc:creator>Riley Rainey</dc:creator>
  <dc:description/>
  <dc:language>en-US</dc:language>
  <cp:lastModifiedBy>Atria Software Inc.</cp:lastModifiedBy>
  <cp:lastPrinted>1995-08-25T07:42:00Z</cp:lastPrinted>
  <dcterms:modified xsi:type="dcterms:W3CDTF">1997-04-21T01:40:00Z</dcterms:modified>
  <cp:revision>2</cp:revision>
  <dc:subject/>
  <dc:title>DIS/x Library Description</dc:title>
</cp:coreProperties>
</file>