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line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Width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line}{Line styles extension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sion provides the ability to request various effec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earance of straight lines; \eg. thickness, non-standard d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justing line thick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primarily to alter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used by \Xy-pic. They come in two types --- either a single 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key-character |||| with the following text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cker]| &amp; doubl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nner]| &amp; halv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(|&lt;num&gt;|)]| &amp; multiple of usual thicknes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&lt;|&lt;dimen&gt;|&gt;]| &amp; set thicknes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|&lt;dimen&gt;|]| &amp; also set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=|&lt;word&gt;|]| &amp; make |[|&lt;word&gt;|]| set current style setting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*]| &amp; reuse previous sty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utt]| &amp; butt cap at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cap]| &amp; round cap at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rojcap]| &amp; projecting square cap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ettings of the linewidth override earlier sett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|[thicker]| and |[thinner]|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variants set an absolut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thickness specification affects arrow-tip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of straight lines and cu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ds of line-caps are available; they ar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n `poly-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8pc/:*++\txt\huge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0*++\txt\huge{P}=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1)]}"p";"c"&lt;20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4)]}"p";"c"&lt;14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10)]}"p";"c"&lt;4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20)]}"p";"c"&lt;-16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PS\ back-end, the size of the arrow-head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thetically with the thickness of the line used to dra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wth varies as the square-root of the thick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or very thick lines (20+ times normal) the arrow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merge with the 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|style| extension to establish the necessary infra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style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*shapechar@|@}#1{\xy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char@|@}#1{\xy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*shape@thinner@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*shape@thicker@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@thinner@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@thicker@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line thickness locally in a dim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read from the |xydash10|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|\xylinethick@| is changed, its previous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pansion of |\xylinethick@prev|, in case this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xylinethick@ \xylinethick@=\xydash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cker@{\xylinewidth@i{\multiply\xylinethick@\tw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nner@{\xylinewidth@i{\divide\xylinethick@\tw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i#1{#1\edef\next@{\xylinethick@=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linewidth@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widthc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widthchar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@\next \DN@ @@{\addtotoks@{\checkXyStyl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DN@ @@{\check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 (##1)#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linewidth@i{\xylinethick@=##1\xydashw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addGT@{\addLT@\DN@ ##1}#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linewidth@i{\xylinethick@=##1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*\next \DN@ *@@{\addtotoks@{\checkXyStyl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 *@@{\check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EQ@\ifx \next \addEQ@\DN@#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toks@{\checkXyStyle@\xyname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 \addEQ@\DN@##1@@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\xyname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C\next \DN@ C##1@@{\xysetlinecap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J\next \DN@ J##1@@{\xysetlinejoin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M\next \DN@ M(##1)@@{\xymiterlimit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@{\xylinewidth@i{\xylinethick@=##1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g[xyrotate.doc:rotate and flip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~??gp[xyrotate.doc:rotate and flips], uses different line-thick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`poly-line' we mean a path built from straight line segments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 where each segment abuts the next. The poly-line could be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ygon, either closed or open if the end-points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considering a poly-line as a separate &lt;object&gt;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 &lt;path&gt; built from straight lines, becomes apparen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have appreciable thickness. Then there are several standard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shion the `joins' (where segments meet). Also the shape of the `c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ither end of the poly-line can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ers are used to determine the shapes of the line `c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join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J|&lt;val&gt;|]| &amp; join style, &lt;val&gt; = 0, 1 or 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mitre]| &amp; mitre-join, same as |[||J0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join]| &amp; round join, same as |[||J1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evel]| &amp; bevel-join, same as |[||J2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C|&lt;val&gt;|]| &amp; end-cap, &lt;val&gt; = 0, 1 or 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utt]| &amp; ``butt'' cap, same as |[||C0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cap]| &amp; round cap, same as |[||C1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rojcap]| &amp; ``projecting square'' cap,\hfil\break same as |[||C2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M(|&lt;num&gt;|)]| &amp; set mitrelimit to &lt;num&gt;$\ge1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currently implemented only with the \PS\ ba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using |\xypolyline| (described below) with a \PS\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`cap' setting can be applied to any segment, stra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rved, whether part of a poly-line or not; however the `join'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only to poly-lines. Arrow-tip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are to use round joins and round-cap 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the miter-limit affects how far miters are allowed to pro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wo wide lines meet at small angles. The &lt;num&gt; is in un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thickness. Higher values mean using bevels only at smaller 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value of 1 is equivalent to using bevels at all 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iter-limi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s are stored in case these are needed within nested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cap@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join@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miter@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se are simple methods that alter the sto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linecap@@#1{\xylinestyle@{C}{#1}{\def\xylinecap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linejoin@@#1{\xylinestyle@{J}{#1}{\def\xy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miterlimit@@#1{\xylinestyle@{M}{#1}{\def\xy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nally we need the interface to pass the new values to a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nolinestyle@@#1#2#3{\let\next=#1\relax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next C\DN@{\xyundefinedLine@{linecap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J\DN@{\xyundefinedLine@{linejoin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M\DN@{\xyundefinedLine@{miterlimit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linestyle@\xynoline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keywords for `line-caps' and `line-jo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@bevel@}{\xyshape@bev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@roundjoin@}{\xyshape@rdjoi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@miter@}{\xyshape@mit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@butt@}{\xyshape@but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@roundcap@}{\xyshape@rdca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@projcap@}{\xyshape@projca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butt@{\xysetlinecap@@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dcap@{\xysetlinecap@@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projcap@{\xysetlinecap@@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miter@{\xysetlinejoin@@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djoin@{\xysetlinejoin@@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bevel@{\xysetlinejoin@@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cap@#1@{\DN@ii{#1}\count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line-cap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linecap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join@#1@{\DN@ii{#1}\count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line-join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linejoin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miterlimit@#1@{\DN@ii{#1}\dimen@=#1\p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miter-limit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miterlimit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 the more sophisticated approach that is easier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&lt;driver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cap@@#1{\xy@linecap@i{\def\xylinecap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join@@#1{\xy@linejoin@i{\def\xy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miterlimit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linemiter@i{\def\xy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cap@i#1{#1\addtotoks@{\xy@linecap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join@i#1{#1\addtotoks@{\xy@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miter@i#1{#1\addtotoks@{\xy@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ine-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cap@@#1{\checkXyStyle@ \edef\xyprevcap@@{\xylinec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let\prexylinecap@=\prexylinecap@@ \let\postxylinecap@=\post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cap@{\xylinec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ca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cap@@{\let\prexylinecap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cap@=\postxylinecap@@ \outputxylineca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cap@@{\let\postxylinecap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cap@=\prexylinecap@@ \resetxylineca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cap@=\pre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cap@=\post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cap@#1{\xycapSpecial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cap@@#1{\resetxylinecap@i{#1}\outputxylineca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cap@i#1{\def\xylineca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cap@=\reset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apSpecial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ine-jo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join@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join@@{\xylinejoin@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join@=\pre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join@=\post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join@{\xylinejoi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join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join@@{\let\prexylinejoin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join@=\postxylinejoin@@ \outputxylinejoi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join@@{\let\postxylinejoin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join@=\prexylinejoin@@ \resetxylinejoi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join@=\pre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join@=\post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join@#1{\xyjoinSpecial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join@@#1{\resetxylinejoin@i{#1}\outputxylinejoin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join@i#1{\def\xylinejoin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join@=\reset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joinSpecial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iter-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miter@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miter@@{\xylinemiter@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miter@=\pre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miter@=\post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miter@{\xylinemit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miter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miter@@{\let\prexylinemiter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miter@=\postxylinemiter@@ \outputxylinemiter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miter@@{\let\postxylinemiter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miter@=\prexylinemiter@@ \resetxylinemiter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miter@=\pre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miter@=\post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miter@#1{\xymiterSpecial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miter@@#1{\resetxylinemiter@i{#1}\outputxylinemit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miter@i#1{\def\xylinemit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miter@=\reset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miterSpecial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aken by the `poly-line' this is read as the list of &lt;pos&gt;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`stack', ignoring size ex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line| is used as a &lt;decor&gt;; it reads the &lt;pos&gt;i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, but leaves the stack intact for 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`poly-l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#1{\xypolyline@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@@#1{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 \basefromthebase@ 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s@list{}\edef\smapp@@{\sbo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pxy@i{\enter@{\pfromthep@ \basefromthebas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s@list{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removePT@\the\Y@c\space \xyps@list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xypolystyle@{#1}\xydopoly@style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boxz@}\def\Connect@@{\box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use of line-thickness, line-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-caps with poly-lines. It contains an example of each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ompileto{pol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/r4pc/:,*[|&lt;5pt&gt;][thicker]\x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(3,2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@={p+CU,p+LU,p+LD,p+RD,p+RU,p+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miter]\xypoly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xypolyline{*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,*+(2.5,1.5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,@={!CU,!LU,!LD,!RD,!RU,!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gray][roundjoin]\xypoly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gray]\xypolyline{*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,*+(2,1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,@={!CU,!LU,!LD,!RD,!RU,!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white]\xypolyline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bevel]\xypolyline{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-(.7,0)*++\txt\LARGE{A}=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"X"+(.7,0)*++\txt\LARGE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butt][thinner]}"a";"b"&lt;1p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roundcap][thinner]}"a";"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projcap][thinner]}"a";"b"&lt;-1p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|{0*[...]\xypolyline{..}}| to apply style-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lyline. The |@={!..}| method for loading the stack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results to using |;@={p+..}|, since |\xypolylin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the edge extents of each &lt;pos&gt; i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argument |#1| to |\xypolyline| aff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set. Allowabl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}| &amp; soli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.}| &amp; dotte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-}| &amp; dashe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*}| &amp; fill enclosed polyg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?}| &amp; fill enclosed polygon using even-odd 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{*}}| &amp; use |\dir{*}| for lin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&lt;toks&gt;}|\kern-20pt &amp; \kern20pt using |\dir{&lt;toks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ases one has |**\dir{...}| being used to connect th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lyline, with |{{*}}| being needed to get |**\dir{*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**\dir| is used when a &lt;driver&gt; is not available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ylines; in particular the two `fill' options |*| and |?|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dotted polygon outline the region intended to be 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it is up to the user to load the stack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|\dots|}|. A particularly common case is the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\Xy-pic &lt;object&gt;, as in the example above.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frm| will provide a simplified mechanism whereby the us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|\xypolyline| explicitly for such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style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ly@style=\xypolyline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ii@{#1}\ifx\nextii@\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*}\ifx\next@\nextii@ \let\poly@style=\xypolyfill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?}\ifx\next@\nextii@ \let\poly@style=\xypolyeofill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@\expandafter{\addDOT@{}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oly@style=\xypolydot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@\expandafter{\addDASH@{}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oly@style=\xypolydash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{*}}\ifx\next@\nextii@ \def\poly@style{\xypolystraight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poly@style{\xypolystraight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poly@style{\expandafter\poly@style\expandafter{\xyps@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olystyle@#1#2{\xyundefinedLine@{polyline}{{#1}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special support this handles the various cas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hin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spec@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def\poly@style{\xypolystraight@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.}\ifx\next@\nextii@ \def\poly@style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-}\ifx\next@\nextii@ \def\poly@style{\xypolystraight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*}\ifx\next@\nextii@ \def\poly@style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?}\ifx\next@\nextii@ \def\poly@style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{*}}\ifx\next@\nextii@ \def\poly@style{\xypolystraight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poly@style{\xypolystraight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ble the collected positions in |{\xyps@list}|; recover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, then set straight lines in the appropri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straight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 \basefromthebase@ 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mapp@@{\sbot@}\csname S@1\endcsname\pfromc@\def\smapp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pxy@i{\czeroEdge@\enter@{\pfromthec@}\connect@\dir{#1}\leave@}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ly-lines are uninstalled, until loaded by a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Polylines@{\let\xypolystyle@=\xypolynospec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installPoly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ere is no support for the actu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Line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width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definedLine@{linewidth}{\the\xylinethick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cap@@#1{\xyundefinedLine@{linecap}{\xylinecap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join@@#1{\xyundefinedLine@{linejoin}{\xylinejoin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miter@@#1{\xyundefinedLine@{miterlimit}{\xylinemiter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urther can be done unless allowed by a specific &lt;driv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establish an alternative expansion to be bound to |\xylinewidth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Lin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lse\xyunload@{line width extens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=\xynolinewid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cap@=\xyno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join@=\xyno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miter@=\xynolinemiter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loadLin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width@@{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aftergroup\showthe\aftergroup\xylinethick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let\prexyline@=\prexyline@@ \let\postxyline@=\post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@{\the\xylinethick@}\postxyline@{\xyprevwidth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@@{\let\prexyline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@=\postxyline@@ \outputxy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@@{\let\postxyline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@=\prexyline@@ \resetxy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@=\pre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@=\postxy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@@#1{\resetxyline@i{#1}\outputxylin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@i#1{}%\xylinethick@=#1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@#1{\transxyline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lineSpecial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@=\reset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 to be rebound by a back-end which supports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xyline@@#1{\edef\next@{\removePT@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ransxyline@=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ineSpecial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l.tex}{\xyerror@{Could not load xyps-l.tex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li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document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