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000931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261436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9835831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162759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048076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506817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