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56072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84361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93708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567359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882314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