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932243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02036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483704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611835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08730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09536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55315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