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51781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09941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15389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135474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38692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436319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2488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106212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28815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95784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74179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238705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910909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933120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27156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7070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92400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748442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35371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446761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58103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144886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