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04365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49830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1523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