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727081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022953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406966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84235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888688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719691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4168654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92233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372708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078149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221557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265951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8354432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772078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859956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311850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033461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228934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055154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307596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783550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857091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373739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174356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164807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