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09623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37921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33353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