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259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319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310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296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