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65245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21069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72614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18086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24530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97285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39733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9851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