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8530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19700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01514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12210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398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90803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47309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05381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