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2491797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7011068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5141059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5359529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