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4859757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3459361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3186727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4540437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0946105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4016811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0861727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2055995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