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SG_config() function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xbt_cfg_t _sg_cfg_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_sg_cfg_set,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_ns3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tra models, described below, and some \ref options_pls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"parallel tasks", that are intended to model the mol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of the grid scheduling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gnal.connect(callback)`` (see file ``src/surf/plugins/energy.cpp`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-selective-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-selective-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-selective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-selective-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oncurrency_limit Concurrenc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variables in a system can be tu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concurrency_limit item (default value: 100). Setting a higher value can lift some limitations, such as the number of concurrent processes running on a sing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20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-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-penalty-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sendergap Simulating sende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timing gap between consecutive emi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etwork card through the \b network/sender-gap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nder investigation as of writting, and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10 microseconds (1e-5 seconds) between e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-small-thresh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torage Configuring the Stora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_model_storage_maxfd Maximum amount of file descriptors p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maintains a fixed-size array of its file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(1024 by default) through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/max_file_descriptors item to either enlarg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it or to reduce it to sa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-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-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_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-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-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sorted here from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eff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or a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er of our own on top of Windows f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oost: This uses the [context implementation](http://www.boost.org/doc/libs/1_59_0/libs/context/doc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boost library; you must have this library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mpile SimGrid. (On Debian GNU/Linux based syste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by the libboost-contexts-dev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 anywhere with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isualize backtraces for all processes, in order to debug concurren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is also more comfortable with threads, but it should be usable with all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-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, if it is too large/small, it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no stack guard page is used and the stack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n other parts of the memory if the stack siz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pplication. This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tack guard pages are explicitely disabled (see \ref  options_perf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outcomes_vizu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-multiple-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host-speed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peed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-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-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 smpi/simulate-computation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ignores the timings in your simulation; it stil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itself. If you want to stop SMPI from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SMPI_SAMPLE macros, documen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dapting_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                     | Computations actually executed? | Computations simu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| ------------------------------- 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simulate-computation:no | Yes                             | No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cpu-threshold:42        | Yes, in all cases               | Only if it lasts more than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() macro                | Only once per loop nest (see @ref SMPI_adapting_speed "documentation") |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adj_file smpi/comp-adjustment-file: Slow-down or speed-up part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ass a file that contains two columns: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tion that will be subject to a speedup; the second column is the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:stop",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_1.f:30:exchange_1.f:130",1.1824455942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header - you mus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means that the code between two consecutive MPI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in exchange_1.f and line 130 in exchange_1.f should receive a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18244559422142. The value for the second column is therefore a speed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and a slow-down if it is smaller than 1. Nothing will be chang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t any arbitrary filenames you want (so the start and end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), but be aware that this mechanism only supports @em consecutiv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must pass the \b -trace-call-location flag to smp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mpiff, respectively! This flag activates some macro definitio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.h / mpi.f files that help with obtaining the c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-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-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-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-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-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-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api_events smpi/papi-events: Trace hardware counters with P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xperimental and will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urrently requires superuser privileges, as registers ar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feature with code you trust! Call smpirun fo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irun -wrapper "sudo " &lt;your-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udo sh -c "echo 0 &gt; /proc/sys/kernel/perf_event_paran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er case, sudo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when SimGrid was compiled with P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s of PAPI counters and adds their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e files. (See Section \ref tracing_tracing_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this feature available on a per-process (or per-thread?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aft, however, just implements a "global" (i.e., for all processe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ers, the "default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papi-events:"default:PAPI_L3_LDM:PAPI_L2_L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global smpi/privatize-global-variables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meant to be executed in separated processes, but SM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only one process. Global variables from executab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mory zone and shared between processes, causing hard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, several options are possi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dition of the code, for example to add __thread keywor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, which allows the resulting code to work with SMPI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factory (see \ref options_virt_factory) is used, a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then placed in the TLS (thread local storage)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rce-to-source transformation, to add a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lobal variables. SMPI does this for F77 codes compiled with smp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provide coccinelle scripts for C codes, which are not functio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ation pass, to have the compiler automatically put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d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time automatic switching of the data segments. SMPI stor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global data segment for each process, and at each context switch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a with its copy from the right process. This mechanism uses m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for now limited to systems supporting this functionnality (al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BSD should b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limitation is that SMPI only accounts for global variab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. If the processes use external global variables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they won't be switched correctly. To avoid this, u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is advised (but not with the simgrid library, to avoid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runtime automatic switching, the variable \b smpi/privatize-glob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ation option cannot be set in your platform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as an argument to smp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-is-detached-thresh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-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use_col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nit smpi/init: Inject constant times for calls to MPI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leep increases linearly with the number of previously failed tes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can be disabled by setting smpi/grow-injected-times to n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able this behavior for MPI_I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use_shared_malloc smpi/use-shared-malloc: Factorize malloc(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can use shared memory by calling shm_* functions; this might speed up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ns or creates a new POSIX shared memory object, kept in RAM, in /dev/s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this behavior, set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-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XML file inclus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include\&gt; tag in XML files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exceptions/cutpat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is used to remov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hown when an exception is thrown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: the full file path makes the tests not reproduc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ing as we are currently comparing output. Clearly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ifferent machines are almost guaranteed to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output would 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perf Performanc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context Contex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higher performance, you might want to use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factory which avoids any system call when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If it is not possible you might use ucontex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perf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on other parts of the memory. However this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mpact if a huge number of processes is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-size is the number of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By setting it to 0, no guard pages will be used: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using small stacks (\b stack-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ll options are defined in &lt;i&gt;src/simgrid/sg_config.c&lt;/i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heck this file, too, but this index should be somew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ment (May 2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Please \b note: You can also pass the command-line option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-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-size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_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-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-multiple-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-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-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sender_gap: \ref options_model_network_sender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-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-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ax_file_descriptors: \ref option_model_storage_ma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-small-thresh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-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-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mp-adjustment-file: \ref options_model_smpi_adj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-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-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grow-injected-times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host-spee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-penalty-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nit: \ref options_model_smp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-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api-events: \ref options_smpi_papi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e-global-variables: \ref options_smpi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-is-detached-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-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use-shared-malloc: \ref options_model_smpi_use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