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60936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882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13607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84543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499407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49170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281956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632149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