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683702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199488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003496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96310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