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461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996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545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948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