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5942242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8774853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