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9610785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5910034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