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10852100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3909295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59186763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