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073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7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566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634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