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1259846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1190629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11733045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6537114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