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9971734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2182523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1314405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4610756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2244138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9873285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0542379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8314393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