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ru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Additional rules for processing documentation written in DocBook/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is part of eCos, the Embedded Configurabl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opyright (C) 1998, 1999, 2000, 2001, 2002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free software; you can redistribute it and/or modify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Software Foundation; either version 2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eCos is distributed in the hope that it will be useful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eCos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59 Temple Place, Suite 330, Boston, MA 02111-1307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s a special exception, if other files instantiate templates or u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or inline functions from this file, or you compile this file and l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with other works to produce a work based on this file, this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by itself cause the resulting work to be covered by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License. However the source code for this file must still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 accordance with section (3) of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exception does not invalidate any other reasons why a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this file might be covered by 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lternative licenses for eCos may be arranged by contacting Red Ha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at http://sources.redhat.com/ecos/ecos-licens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ECOSGPLCOPYRIGHT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BEGIN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uthor(s):     ba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e:          2001-01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ose:       Rules for process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Each package's doc directory's makefile should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TOPLEVEL   - of the component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MAIN_SGML  - documentation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OTHER_SGML - any other .sgml files 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PICTURES   - referenced by the SG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DESCRIPTIONEND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default check html pdf clean copy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ations of the stylesheets and other SGML support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ave moved around in various releases of the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wildcard /usr/share/sgml/docboo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</w:t>
        <w:tab/>
        <w:t>:= /etc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/dsssl/docbook/nwalsh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:= /usr/lib/sgml/stylesheet/dsssl/docbook/nwalsh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:= $(firstword $(wildcard /usr/share/sgml/docbook/dsssl-stylesheets-*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neq (,$(wildcard /usr/lib/sgml/stylesheets/nwalsh-modular/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 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SSL_CATALOG    := /usr/lib/sgml/stylesheets/nwalsh-modular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neq (,$(wildcard /usr/lib/sgml/stylesheet/dsssl/docbook/nwalsh/sgml.catalo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       := /usr/lib/sgml/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SSL_CATALOG  := /usr/lib/sgml/stylesheet/dsssl/docbook/nwalsh/sgml.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: unable to locate DocBook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4_STYLESHEET  := $(TOPLEVEL)/pkgconf/ssa4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_STYLESHEET  := $(TOPLEVEL)/pkgconf/ssletter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:= $(TOPLEVEL)/pkgconf/stylesheet.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HTML          := $(TOPLEVEL)/pkgconf/fixhtml.t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will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HT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HTML        := $(subst .sgml,.html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eq (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_PDF         :=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A4        := $(subst .pdf,-a4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_PDFLETTER    := $(subst .pdf,-letter.pdf,$(MAIN_PDF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s for generating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:= $(foreach x,$(PICTURES),$(x).g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  := $(foreach x,$(PICTURES),$(x)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NGS :=$(foreach x,$(PICTURES),$(x).p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gif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png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g2dev -L png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eps: %.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-crop 0x0 $&lt; $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a little grotty. In some cases we want to just copy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source location to the destination's current dir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eq (,$(COPYFI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$(COPYFILES) 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an sgml document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$(MAIN_SGML) $(OTHER_SGML) $(GIFS) $(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gmls -vs -c $(CATALOG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ing HTML from the SGML. In practice multiple .htm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generated, but for the purposes of dependency analysis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copyfiles $(MAIN_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HTML): $(MAIN_SGML) $(OTHER_SGML) $(PNGS) $(HTML_STYLESHEET)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t sgml -i html -c $(DSSSL_CATALOG) -d $(HTML_STYLESHEET)#html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lsh $(FIX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DF files can be generated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a4: copyfiles $(MAIN_PDF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A4):  $(MAIN_SGML) $(OTHER_SGML) $(PNGS) $(A4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A4)) -t tex -V tex-backend -c $(DSSSL_CATALOG) -d $(A4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A4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letter: copyfiles $(MAIN_PDF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MAIN_PDFLETTER):  $(MAIN_SGML) $(OTHER_SGML) $(PNGS) $(LETTER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de -o $(subst .pdf,.tex,$(MAIN_PDFLETTER)) -t tex -V tex-backend -c $(DSSSL_CATALOG) -d $(LETTER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fjadetex $(subst .pdf,.tex,$(MAIN_PDFLET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(MAIN_PDF):  $(MAIN_SGML) $(OTHER_SGML) $(EPS) $(ECOS_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 -o $(subst .sgml,.tex,$(MAIN_SGML)) -t tex -V tex-backend -d $(ECOS_STYLESHEET)#print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jadetex $(subst .sgml,.tex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vips -o $(subst .sgml,.ps,$(MAIN_SGML)) $(subst .sgml,.dvi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s2pdf $(subst .sgml,.ps,$(MAIN_SGML)) $(subst .sgml,.pdf,$(MAIN_SGM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. For now assume that all .html, .gif etc fil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.html *.tex *.dvi *.aux *.log *.out *.ps *.pdf *.gif *.eps *.p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