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the file pinyin.doc of the CJK macro package ver. 4.5.1</w:t>
      </w:r>
    </w:p>
    <w:p>
      <w:pPr>
        <w:pStyle w:val="PreformattedText"/>
        <w:bidi w:val="0"/>
        <w:spacing w:before="0" w:after="0"/>
        <w:jc w:val="left"/>
        <w:rPr/>
      </w:pPr>
      <w:r>
        <w:rPr/>
        <w:t>(17-Jun-200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nyin.s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tyle file (which can be also used under plain TeX) enables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inyin syllables with t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usepackage{piny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oad all pinyin macros under LaTeX2e; say `\input pinyin.sty' under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will explain best how to input piny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Wo3 \hen3 \xi3\huan1 \chi1 \Zhong1\guo2 \cai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ere is no fifth tone marker in pinyin (Zhuyinfuhao uses a d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the fifth tone; on the other hand no marker is used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e). Nevertheless you can say e.g. \ne5 to get the syllable `ne'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some special ca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use `v' instead of `u umlaut' in pinyin syllables (these are \l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lve, \nv, \nve and its uppercase forms)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nv3'\er2       daugh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ppearance of u umlaut with additional tone marker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ed with the standard cm, ec, and PostScript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use \Long and \LONG instead of \long and \Long (which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ect): \long is a very important internal TeX command.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ages would fail if we redefine \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macros are redefined if you load pinyin.s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a, \chi, \cong, \ge, \hang, \le, \min, \mu, \ne, \ni, \nu, \o, \p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Pi, \Re, \tan, \xi, \X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are available as \PY... (\PYchi, \PYcong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is is not enough, you can say \PYdeactivate to restore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tions (and reactivate these syllables with \PYactiva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End of pinyin.doc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