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886384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13679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