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6511792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822551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339269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